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 xml:space="preserve">                      </w:t>
        <w:tab/>
        <w:tab/>
        <w:t xml:space="preserve">     </w:t>
        <w:tab/>
        <w:t xml:space="preserve">    </w:t>
      </w:r>
      <w:r>
        <w:rPr>
          <w:rFonts w:cs="Times New Roman" w:ascii="Times New Roman" w:hAnsi="Times New Roman"/>
          <w:i/>
          <w:sz w:val="16"/>
          <w:szCs w:val="20"/>
        </w:rPr>
        <w:t xml:space="preserve">miejscowość, data </w:t>
      </w:r>
      <w:r>
        <w:rPr>
          <w:rFonts w:cs="Times New Roman" w:ascii="Times New Roman" w:hAnsi="Times New Roman"/>
          <w:i/>
          <w:sz w:val="20"/>
          <w:szCs w:val="20"/>
        </w:rPr>
        <w:br/>
        <w:tab/>
      </w:r>
      <w:r>
        <w:rPr>
          <w:rFonts w:cs="Times New Roman" w:ascii="Times New Roman" w:hAnsi="Times New Roman"/>
          <w:i/>
          <w:sz w:val="16"/>
          <w:szCs w:val="20"/>
        </w:rPr>
        <w:t>imię i nazwisk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20"/>
        </w:rPr>
        <w:t>adre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</w:rPr>
        <w:t>WNIOSEK O PRZYJĘCIE </w:t>
        <w:br/>
        <w:t>DZIECKA DO KLASY PIERWSZEJ SZKOŁY PODSTAWOWEJ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 OSIU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</w:rPr>
        <w:br/>
        <w:t>NA ROK SZKOLNY 20</w:t>
      </w:r>
      <w:r>
        <w:rPr>
          <w:rFonts w:cs="Times New Roman" w:ascii="Times New Roman" w:hAnsi="Times New Roman"/>
          <w:b/>
          <w:lang w:val="pl-PL"/>
        </w:rPr>
        <w:t>26</w:t>
      </w:r>
      <w:r>
        <w:rPr>
          <w:rFonts w:cs="Times New Roman" w:ascii="Times New Roman" w:hAnsi="Times New Roman"/>
          <w:b/>
        </w:rPr>
        <w:t>/20</w:t>
      </w:r>
      <w:r>
        <w:rPr>
          <w:rFonts w:cs="Times New Roman" w:ascii="Times New Roman" w:hAnsi="Times New Roman"/>
          <w:b/>
          <w:lang w:val="pl-PL"/>
        </w:rPr>
        <w:t>27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  <w:u w:val="single"/>
        </w:rPr>
        <w:t>(dla dzieci zamieszkałych poza obwodem szkoły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u w:val="single"/>
          <w:lang w:val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DANE WE WNIOSKU NALEŻY WYPEŁNIAĆ CZYTELNIE, PISMEM DRUKOWANY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Ilekroć w poniższym zgłoszeniu i oświadczeniach mowa jest o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rodzicu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ależy przez to rozumieć także prawnych opiekunów dziecka oraz osoby (podmioty)sprawującej pieczę zastępczą nad dzieckiem (zgodnie z art. 4 pkt 19 ustawy Prawo Oświatow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oszę o przyjęcie mojego dziecka do klasy pierwszej na rok szkolny 2026/2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I   DANE OSOBOWE KANDYDATA (DZIECKA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/Imiona i nazwisko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i miejsce ur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 przypadku braku numeru PESEL – serię</w:t>
              <w:br/>
              <w:t xml:space="preserve"> i numer paszportu lub innego dokumentu potwierdzającego tożsamość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I  DANE OSOBOWE RODZICÓW KANDYDA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851"/>
        <w:gridCol w:w="385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KA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JCIEC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  <w:b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poczty elektronicz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II  INFORMACJE DODATKOWE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Wyrażam wolę/ nie wyrażam woli (właściwe podkreślić) na uczestnictwo mojego dziecka w zajęciach religii </w:t>
        <w:br/>
        <w:t>w okresie całego cyklu kształcenia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Dziecko realizuje obowiązkowe roczne przygotowanie przedszkolne w 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Odległość z miejsca zamieszkania dziecka do szkoły obwodowej wynosi  </w:t>
      </w:r>
      <w:r>
        <w:rPr>
          <w:rFonts w:cs="Times New Roman" w:ascii="Times New Roman" w:hAnsi="Times New Roman"/>
          <w:i/>
          <w:sz w:val="20"/>
          <w:szCs w:val="20"/>
        </w:rPr>
        <w:t>(podać w przypadku jeśli odległość wynosi ponad 3 km)</w:t>
      </w:r>
      <w:r>
        <w:rPr>
          <w:rFonts w:cs="Times New Roman" w:ascii="Times New Roman" w:hAnsi="Times New Roman"/>
          <w:sz w:val="20"/>
          <w:szCs w:val="20"/>
        </w:rPr>
        <w:t>: ........... km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Nazwa oraz adres szkoły obwodowej </w:t>
      </w:r>
      <w:r>
        <w:rPr>
          <w:rFonts w:cs="Times New Roman" w:ascii="Times New Roman" w:hAnsi="Times New Roman"/>
          <w:i/>
          <w:sz w:val="20"/>
          <w:szCs w:val="20"/>
        </w:rPr>
        <w:t>(szkoła rejonowa dziecka według adresu stałego zameldowania)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Dodatkowe informacje o dziecku (uznane przez rodzica za istotne o stanie zdrowia, stosowanej diecie i rozwoju psychoruchowym dziecka itp.)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V INFORMACJA O ZŁOŻENIU WNIOSKU O PRZYJĘCIE DZIECKA DO PUBLICZNYCH SZKÓŁ PODSTAWOWYC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Jeżeli wnioskodawca skorzystał z prawa składania wniosku o przyjecie dziecka do więcej niż jednej publicznej szkoły podstawowej, zobowiązany jest wpisać nazwy i adresy tych szkół w kolejności od najbardziej do najmniej preferowanych</w:t>
      </w: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Pierwszy wybó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Drugi wybó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Trzeci wybór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  INFORMACJA O SPEŁNIANIU KRYTERIÓW</w:t>
      </w:r>
    </w:p>
    <w:p>
      <w:pPr>
        <w:pStyle w:val="Normal"/>
        <w:spacing w:lineRule="auto" w:line="360"/>
        <w:rPr/>
      </w:pPr>
      <w:r>
        <w:rPr/>
        <w:t xml:space="preserve">Oświadczam, że spełniam następujące kryteria rekrutacyjne: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118"/>
        <w:gridCol w:w="1134"/>
        <w:gridCol w:w="1418"/>
      </w:tblGrid>
      <w:tr>
        <w:trPr>
          <w:trHeight w:val="6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e dokumenty potwierdzające spełniane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oszę </w:t>
              <w:br/>
              <w:t>wstawić x</w:t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dzeństwo kandydata spełnia obowiązek szkolny w tej samej szko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świadczenie rodziców </w:t>
              <w:br/>
              <w:t>lub opiekunów 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Kandydat uczęszczał do Oddziału Przedszkolnego </w:t>
              <w:br/>
              <w:t>w Szkole Podstawowej w Os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świadczenie rodziców </w:t>
              <w:br/>
              <w:t>lub opiekunów 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Miejsce pracy rodziców znajduje się </w:t>
              <w:br/>
              <w:t xml:space="preserve">w obwodzie szkoły, do której składany </w:t>
              <w:br/>
              <w:t>jest wniosek</w:t>
            </w:r>
          </w:p>
          <w:p>
            <w:pPr>
              <w:pStyle w:val="Bezodstpw"/>
              <w:jc w:val="center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świadczenie rodziców                                        o zatrudni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Kandydat mieszka w Gminie Osie</w:t>
            </w:r>
          </w:p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świadczenie rodziców </w:t>
              <w:br/>
              <w:t>lub opiekunów 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i/>
                <w:sz w:val="20"/>
                <w:szCs w:val="20"/>
                <w:lang w:eastAsia="zh-CN"/>
              </w:rPr>
              <w:t xml:space="preserve">Suma punktów </w:t>
            </w:r>
            <w:r>
              <w:rPr>
                <w:rFonts w:eastAsia="SimSun;宋体"/>
                <w:b/>
                <w:i/>
                <w:sz w:val="20"/>
                <w:szCs w:val="20"/>
                <w:lang w:eastAsia="zh-CN"/>
              </w:rPr>
              <w:t>(wypełnia Komisja Rekrutacyj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i potwierdzające spełnianie kryteriów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 OŚWIACZENIE WNIOSKODAW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Oświadczam, że podane w zgłoszeniu dane są zgodne z aktualnym stanem faktycznym  i jestem świadoma/y  odpowiedzialności karnej za złożenie fałszywego oświadczenia . Zobowiązuję się do podawania do wiadomości szkoły wszelkich zmian w podanych wyżej informacjach. Zostałem pouczona/y o prawie wglądu do moich danych oraz ich zmian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 Wyrażam zgodę na przetwarzanie danych osobowych zawartych w niniejszym zgłoszeniu zgodnie z przepisami </w:t>
        <w:br/>
        <w:t xml:space="preserve"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” dla potrzeb związanych z postępowaniem rekrutacyjnym , prowadzeniem dokumentacji szkolnej oraz do celów związanych z edukacją mojego dziecka w Szkole podstawowej w Osiu, w okresie uczęszczania do szkoły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rzyjmuję do wiadomości, iż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em danych osobowych zawartych w zgłoszeniu jest Szkoła Podstawowa w Osiu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kontaktowe będą przetwarzane wyłącznie w celu szybkiego z rodzicami w nagłych okolicznościach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nie będą udostępniane podmiotom innym niż upoważnione na podstawie przepisów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16"/>
          <w:szCs w:val="16"/>
        </w:rPr>
        <w:t xml:space="preserve">Zgodnie z art. 156 ust.1 ustawy Prawo Oświatowe, wniosek może być złożony do nie więcej niż trzech wybranych publicznych szkó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  Zgodnie z art. 150 ust. 1 pkt 5 ustawy Prawo Oświatowe, wniosek zawiera wskazanie kolejnych publicznych szkół podstawowych </w:t>
        <w:br/>
        <w:t xml:space="preserve">w porządku od najbardziej do najmniej preferowanych. To oznacza, że wnioskodawca jest zobowiązany taką informację podać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II  OŚWIADCZENIE O MIEJSCU ZAMIESZKANI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0"/>
        </w:rPr>
        <w:t>Świadom/a odpowiedzialności karnej za złożenie fałszywego oświadczenia oświadczam, że miejscem mojego zamieszkania oraz zamieszkania* mojej córki/ mojego syna ..............................................................................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imię i nazwisko kandy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0"/>
          <w:u w:val="single"/>
        </w:rPr>
        <w:t xml:space="preserve">*Zgodnie z art.25- 28 Kodeksu cywilnego miejscem zamieszkania osoby fizycznej jest miejscowość, w której osoba ta przebywa z zamiarem stałego pobytu. Miejscem zamieszkania dziecka pozostającego pod władzą rodzicielską jest miejsce zamieszkania rodziców albo tego z rodziców, któremu wyłącznie przysługuje władza rodzicielska lub któremu zostało powierzone wykonywanie władzy rodzicielskiej.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 Miejscem zamieszkania osoby pozostającej pod opieką jest miejsce zamieszkania opiekuna. </w:t>
      </w:r>
      <w:r>
        <w:rPr/>
        <w:t>Można mieć tylko jedno miejsce zamieszkania.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dres stałego zameldowania kandydat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jeśli jest inny niż adres zamieszkania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ouczenie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prawną przetwarzania danych przez szkołę na etapie przyjmowania dzieci zamieszkałych na terenie obwodu szkoły jest  art. 133, 151, 155, 160 ustawy z dnia 14 grudnia 2016r. Prawo Oświatowe (Dz. U. z 2017r. poz. 59 </w:t>
        <w:br/>
        <w:t>z późn. zm.).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sie, dnia   ………………………………………</w:t>
        <w:tab/>
        <w:tab/>
        <w:tab/>
        <w:t>…………………………………………….</w:t>
      </w:r>
    </w:p>
    <w:p>
      <w:pPr>
        <w:pStyle w:val="Akapitzlist"/>
        <w:ind w:left="720" w:firstLine="696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 Czytelne podpisy rodziców/ rodzica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468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CYZJA KOMISJI REKRUTACYJNEJ</w:t>
      </w:r>
    </w:p>
    <w:p>
      <w:pPr>
        <w:pStyle w:val="Normal"/>
        <w:tabs>
          <w:tab w:val="clear" w:pos="708"/>
          <w:tab w:val="left" w:pos="346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ndydat uzyskał ........ punktów.</w:t>
      </w:r>
    </w:p>
    <w:p>
      <w:pPr>
        <w:pStyle w:val="Normal"/>
        <w:tabs>
          <w:tab w:val="clear" w:pos="708"/>
          <w:tab w:val="left" w:pos="3468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*Został/ *Nie został przyjęty do klasy pierwszej w roku szkolnym 2026/27.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                                                                                  ........................................................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data                                                                                                            podpis przewodniczącego komisji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sectPr>
      <w:type w:val="nextPage"/>
      <w:pgSz w:w="11906" w:h="16838"/>
      <w:pgMar w:left="1417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8:00Z</dcterms:created>
  <dc:creator>Aleksandra Kater</dc:creator>
  <dc:description/>
  <cp:keywords/>
  <dc:language>en-US</dc:language>
  <cp:lastModifiedBy>HP</cp:lastModifiedBy>
  <cp:lastPrinted>2018-03-21T12:09:00Z</cp:lastPrinted>
  <dcterms:modified xsi:type="dcterms:W3CDTF">2026-02-05T12:53:00Z</dcterms:modified>
  <cp:revision>20</cp:revision>
  <dc:subject/>
  <dc:title/>
</cp:coreProperties>
</file>